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32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32,5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2992"/>
        <w:gridCol w:w="5425"/>
      </w:tblGrid>
      <w:tr>
        <w:trPr>
          <w:trHeight w:val="356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5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38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458"/>
        <w:gridCol w:w="3511"/>
      </w:tblGrid>
      <w:tr>
        <w:trPr>
          <w:trHeight w:val="60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ветлоград - Летняя Ставка - Кучерла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6 «Астрахань - Элиста - Ставрополь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Подъезд к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таврополю от автомобильной дороги "Астрахань - Элиста - Ставрополь"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г. Краснодар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опоткин - граница Ставропольского края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 а/д «Краснодар - Верхнебаканский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 а/д «Краснодар - Верхнебаканский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en-US" w:bidi="ar-SA"/>
        </w:rPr>
        <w:t>4</w:t>
      </w:r>
      <w:r>
        <w:rPr>
          <w:rStyle w:val="FontStyle18"/>
          <w:rFonts w:eastAsia="Times New Roman"/>
          <w:sz w:val="24"/>
          <w:szCs w:val="24"/>
          <w:lang w:val="en-US" w:eastAsia="en-US" w:bidi="ar-SA"/>
        </w:rPr>
        <w:t>.2.</w:t>
      </w:r>
      <w:r>
        <w:rPr>
          <w:rStyle w:val="FontStyle18"/>
          <w:rFonts w:eastAsia="Times New Roman"/>
          <w:sz w:val="24"/>
          <w:szCs w:val="24"/>
          <w:lang w:val="ru-RU" w:eastAsia="en-US" w:bidi="ar-SA"/>
        </w:rPr>
        <w:t xml:space="preserve">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486"/>
        <w:gridCol w:w="3586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Геленджик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 а/д «Краснодар - Верхнебаканский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 а/д «Краснодар - Верхнебаканский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а/д «"Дон"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осква - Воронеж - Ростов-на-Дону - Краснодар -Новороссийск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</w:t>
            </w:r>
            <w:r>
              <w:rPr>
                <w:rStyle w:val="FontStyle18"/>
                <w:spacing w:val="-20"/>
              </w:rPr>
              <w:t>«г.</w:t>
            </w:r>
            <w:r>
              <w:rPr>
                <w:rStyle w:val="FontStyle18"/>
              </w:rPr>
              <w:t xml:space="preserve"> Краснодар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опоткин - граница Ставропольского края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Подъезд к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таврополю от автомобильной дороги "Астрахань - Элиста - Ставрополь"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6 «Астрахань - Элиста - Ставрополь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ветлоград - Летняя Ставка - Кучерла»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32"/>
        <w:gridCol w:w="1677"/>
        <w:gridCol w:w="1133"/>
        <w:gridCol w:w="1983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6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: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:05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:0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:30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3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:20</w:t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2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Candara" w:hAnsi="Candara" w:eastAsia="Times New Roman" w:cs="Candara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pacing w:val="-10"/>
      <w:sz w:val="42"/>
      <w:szCs w:val="4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0</Characters>
  <CharactersWithSpaces>4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23:00Z</dcterms:created>
  <dc:creator/>
  <dc:description/>
  <dc:language>en-US</dc:language>
  <cp:lastModifiedBy/>
  <dcterms:modified xsi:type="dcterms:W3CDTF">2018-02-19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